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8831811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9057818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59760907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2021094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7765227"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